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8924917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01» июня 2022 г</w:t>
      </w:r>
      <w:r>
        <w:rPr>
          <w:i/>
        </w:rPr>
        <w:t xml:space="preserve">.      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27      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27.05.2022 № 1102-р «О проведении аукциона на право заключения договора аренды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5 июля 2022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земли населенных пунктов» 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от № 1 – земельный участок с кадастровым номером 24:34:0010132:80, площадью 1290,0 кв.м., с разрешенным видом использования – для индивидуального жилищного строительства. Адрес: 663282, Российская Федерация, Красноярский край, Северо-Енисейский район, гп. Северо-Енисейский, ул. Сосновая, 17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становить начальный размер арендной платы в год 2 813 (две тысячи восемьсот тринадцать) рублей 10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становить величину повышения размера годовой арендной платы «Шаг аукциона» в размере 84 (восемьдесят четыре) рубля 3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становить задаток для участия в торгах в размере 562  (одна тысяча двести двадцать восемь) рублей 62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Определить следующие существенные условия договора аренды земельного</w:t>
      </w:r>
      <w:r>
        <w:rPr>
          <w:sz w:val="28"/>
          <w:szCs w:val="28"/>
        </w:rPr>
        <w:t xml:space="preserve">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6.06.2022 до 08.07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5.07.2022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1.07.2022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1.06.2022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27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1.06.2022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27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2-06-03T12:43:00Z</cp:lastPrinted>
  <dcterms:modified xsi:type="dcterms:W3CDTF">2022-06-03T05:43:00Z</dcterms:modified>
  <cp:revision>108</cp:revision>
  <dc:subject/>
  <dc:title/>
</cp:coreProperties>
</file>